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yka zawod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kła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finiuje podstawowe pojęcie z zakresu teorii poznania i logiki, teorie i zasady etyczne, zna główne stanowiska etycz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zumie różnorodność modeli aksjologicznych i zna konsekwencje wyborów aksjologiczn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erpretuje i analizuje zagadnienia moralno-etyczne, bioetyczne  związane z przeszczepianiem tkanek, komórek, narząd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jmuje aktywność zawodową ratownika medycznego w kategoriach et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rozpoznawać aspekt moralny działań ludzkich, łączy zagadnienia bioetyki z pracą z pacjentem w systemach opieki zdrowot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z wykorzystaniem prezent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ozofia i etyka – podstawowe pojęcia: moralność, norma moralna, warunki czynu moralnego. Etyka ogólna a etyki szczegółowe. Kodyfikacja standardów działania etycznego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wstanie i rozwój bioetyki – zakres pojęcia; bioetyka jako dyscyplina naukowa i dyskurs społeczny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tonomia pacjenta w świetle etyki personalistycznej. Problematyka świadomej zgody i przymusu w medycynie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ki ludzkiego życia. Definicje osoby ludzkiej. Moralna problematyka zdrowia reprodukcyjnego i praw reprodukcyj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tyczne aspekty końca życia ludzkiego. Ruch hospicyjny i opieka paliatywna. Prawne uregulowania eutanazji i pomocy w samobójstwie. Etyka transplantacji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ralna problematyka racjonowania świadczeń zdrowotnych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tyczny kontekst badań naukowych z użyciem ludzi i zwierząt kręgowych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blematyka błędów w systemach opieki zdrowotnej. Odpowiedzialność społeczna, cywilna, karna i zawodow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resc"/>
        <w:ind w:hanging="0"/>
        <w:rPr>
          <w:rFonts w:ascii="Times New Roman" w:hAnsi="Times New Roman" w:cs="Times New Roman"/>
          <w:b/>
          <w:b/>
          <w:color w:val="FF0000"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 xml:space="preserve">Człowiek chory - aspekty biopsychospołeczne,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 red. nauk. Konrad Janowski, Andrzej Cudo.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Lublin  200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Bioetyka : wprowadzenie dla studentów nauk biologicznyc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 / Ben Mepham ; tł. z ang. Ewa Bartnik, Paweł Golik, Joanna Klimczyk ; red. nauk. tł. Paweł Łuków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Warszawa :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ydaw. Naukowe PW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200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etyka. Medycyna na granicach życia / Kazimierz Szewczyk. – Warszawa : Wydaw. Naukowe PWN, 200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etyka. Pacjent w systemie opieki zdrowotnej / Kazimierz Szewczyk. – Warszawa : Wydaw. Naukowe PWN, 2009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Elementy etyki lekarskiej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 Tadeusz Biesaga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Descopubl"/>
                <w:rFonts w:cs="Times New Roman" w:ascii="Times New Roman" w:hAnsi="Times New Roman"/>
                <w:sz w:val="20"/>
                <w:szCs w:val="20"/>
              </w:rPr>
              <w:t>Kraków 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edycyna Praktyczna</w:t>
              </w:r>
            </w:hyperlink>
            <w:r>
              <w:rPr>
                <w:rStyle w:val="Descopubl"/>
                <w:rFonts w:cs="Times New Roman" w:ascii="Times New Roman" w:hAnsi="Times New Roman"/>
                <w:sz w:val="20"/>
                <w:szCs w:val="20"/>
              </w:rPr>
              <w:t>, 200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TYKA społeczna : podręcznik dla studentów / Jenny Teichman; tł.z ang. Anna Gąsior-Niemiec. - Warszawa : Oficyna Naukowa, 2002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wartościach w sztuce leczenia / Zygmunt Pucko. - Kraków : Wydaw. Uniwersytetu Jagiellońskiego, 200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RO, zło i medycyna : filozoficzne podstawy bioetyki kulturowej / Kazimierz Szweczyk. - Warszawa ; Łódź : Wydaw. Naukowe PWN, 2001. </w:t>
            </w:r>
          </w:p>
        </w:tc>
      </w:tr>
    </w:tbl>
    <w:p>
      <w:pPr>
        <w:pStyle w:val="Tresc"/>
        <w:ind w:hanging="0"/>
        <w:rPr>
          <w:rFonts w:ascii="Times New Roman" w:hAnsi="Times New Roman" w:cs="Times New Roman"/>
          <w:color w:val="FF0000"/>
          <w:szCs w:val="20"/>
          <w:lang w:val="pl-PL"/>
        </w:rPr>
      </w:pPr>
      <w:r>
        <w:rPr>
          <w:rFonts w:cs="Times New Roman" w:ascii="Times New Roman" w:hAnsi="Times New Roman"/>
          <w:color w:val="FF0000"/>
          <w:szCs w:val="20"/>
          <w:lang w:val="pl-PL"/>
        </w:rPr>
      </w:r>
    </w:p>
    <w:p>
      <w:pPr>
        <w:pStyle w:val="Tresc"/>
        <w:ind w:hanging="0"/>
        <w:rPr>
          <w:rFonts w:ascii="Times New Roman" w:hAnsi="Times New Roman" w:cs="Times New Roman"/>
          <w:color w:val="FF0000"/>
          <w:szCs w:val="20"/>
          <w:lang w:val="pl-PL"/>
        </w:rPr>
      </w:pPr>
      <w:r>
        <w:rPr>
          <w:rFonts w:cs="Times New Roman" w:ascii="Times New Roman" w:hAnsi="Times New Roman"/>
          <w:color w:val="FF0000"/>
          <w:szCs w:val="20"/>
          <w:lang w:val="pl-PL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basedOn w:val="Domylnaczcionkaakapitu"/>
    <w:qFormat/>
    <w:rPr>
      <w:rFonts w:ascii="Microsoft Sans Serif" w:hAnsi="Microsoft Sans Serif" w:cs="Microsoft Sans Serif"/>
      <w:sz w:val="18"/>
      <w:szCs w:val="18"/>
    </w:rPr>
  </w:style>
  <w:style w:type="character" w:styleId="TrescZnak">
    <w:name w:val="Tresc Znak"/>
    <w:qFormat/>
    <w:rPr>
      <w:rFonts w:ascii="Arial" w:hAnsi="Arial" w:eastAsia="Times New Roman" w:cs="Arial"/>
      <w:color w:val="000000"/>
      <w:szCs w:val="24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escombtitle">
    <w:name w:val="desc-o-mb-titl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Descobrest">
    <w:name w:val="desc-o-b-rest"/>
    <w:basedOn w:val="Domylnaczcionkaakapitu"/>
    <w:qFormat/>
    <w:rPr/>
  </w:style>
  <w:style w:type="character" w:styleId="Descopubl">
    <w:name w:val="desc-o-pub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.pwsz.nysa.pl/sowa-www/sowacgi.php?KatID=0&amp;typ=record&amp;001=vtls001508601" TargetMode="External"/><Relationship Id="rId3" Type="http://schemas.openxmlformats.org/officeDocument/2006/relationships/hyperlink" Target="https://biblioteka.pwsz.nysa.pl/sowa-www/sowacgi.php?KatID=0&amp;typ=record&amp;001=ONY10006499" TargetMode="External"/><Relationship Id="rId4" Type="http://schemas.openxmlformats.org/officeDocument/2006/relationships/hyperlink" Target="https://biblioteka.pwsz.nysa.pl/sowa-www/sowacgi.php?KatID=0&amp;typ=repl&amp;view=1&amp;sort=bytitle&amp;plnk=__wydawca_Wydaw.+Naukowe+PWN" TargetMode="External"/><Relationship Id="rId5" Type="http://schemas.openxmlformats.org/officeDocument/2006/relationships/hyperlink" Target="https://biblioteka.pwsz.nysa.pl/sowa-www/sowacgi.php?KatID=0&amp;typ=record&amp;001=ONY10006911" TargetMode="External"/><Relationship Id="rId6" Type="http://schemas.openxmlformats.org/officeDocument/2006/relationships/hyperlink" Target="https://biblioteka.pwsz.nysa.pl/sowa-www/sowacgi.php?KatID=0&amp;typ=repl&amp;view=1&amp;sort=bytitle&amp;plnk=__wydawca_Medycyna+Praktyczn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2:00Z</dcterms:created>
  <dc:creator>Sekretariat</dc:creator>
  <dc:description/>
  <cp:keywords/>
  <dc:language>en-US</dc:language>
  <cp:lastModifiedBy>Olga Wierzchowiec</cp:lastModifiedBy>
  <cp:lastPrinted>2015-11-19T13:28:00Z</cp:lastPrinted>
  <dcterms:modified xsi:type="dcterms:W3CDTF">2019-10-03T08:28:00Z</dcterms:modified>
  <cp:revision>16</cp:revision>
  <dc:subject/>
  <dc:title>Załącznik do ………</dc:title>
</cp:coreProperties>
</file>